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6"/>
              <w:gridCol w:w="1606"/>
              <w:gridCol w:w="3213"/>
              <w:gridCol w:w="1606"/>
              <w:gridCol w:w="1607"/>
            </w:tblGrid>
            <w:tr>
              <w:trPr/>
              <w:tc>
                <w:tcPr>
                  <w:tcW w:w="9638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bookmarkStart w:id="0" w:name="__bookmark_1"/>
                  <w:bookmarkEnd w:id="0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ПОЯСНИТЕЛЬНАЯ ЗАПИСКА </w:t>
                  </w:r>
                </w:p>
              </w:tc>
            </w:tr>
            <w:tr>
              <w:trPr/>
              <w:tc>
                <w:tcPr>
                  <w:tcW w:w="9638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8031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КОДЫ </w:t>
                  </w:r>
                </w:p>
              </w:tc>
            </w:tr>
            <w:tr>
              <w:trPr/>
              <w:tc>
                <w:tcPr>
                  <w:tcW w:w="642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Форма по ОКУД </w:t>
                  </w:r>
                </w:p>
              </w:tc>
              <w:tc>
                <w:tcPr>
                  <w:tcW w:w="1607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0503160 </w:t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819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tbl>
                  <w:tblPr>
                    <w:tblW w:w="2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на 1 января 2020 г.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Дата </w:t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01.01.2020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642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Главный распорядитель, распорядитель,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bottom"/>
                </w:tcPr>
                <w:tbl>
                  <w:tblPr>
                    <w:tblW w:w="2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ГРБС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642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получатель бюджетных средств, главный администратор,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642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администратор доходов бюджета,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по ОКПО </w:t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02298647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642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главный администратор, администратор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642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источников финансирования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321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дефицита бюджета </w:t>
                  </w:r>
                </w:p>
              </w:tc>
              <w:tc>
                <w:tcPr>
                  <w:tcW w:w="32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  <w:u w:val="single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  <w:u w:val="single"/>
                    </w:rPr>
                    <w:t xml:space="preserve">Управление финансов и социально-экономического развития Администрации Ярославского муниципального района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Глава по БК </w:t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801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321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Наименование бюджета </w:t>
                  </w:r>
                </w:p>
              </w:tc>
              <w:tc>
                <w:tcPr>
                  <w:tcW w:w="32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  <w:u w:val="single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  <w:u w:val="single"/>
                    </w:rPr>
                    <w:t xml:space="preserve">бюджет Ярославского муниципального района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1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(публично-правового образования) </w:t>
                  </w:r>
                </w:p>
              </w:tc>
              <w:tc>
                <w:tcPr>
                  <w:tcW w:w="32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по ОКТМО </w:t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bottom"/>
                </w:tcPr>
                <w:tbl>
                  <w:tblPr>
                    <w:tblW w:w="2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78650000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42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64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425"/>
                  </w:tblGrid>
                  <w:tr>
                    <w:trPr/>
                    <w:tc>
                      <w:tcPr>
                        <w:tcW w:w="642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Периодичность: месячная, квартальная, годовая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42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64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425"/>
                  </w:tblGrid>
                  <w:tr>
                    <w:trPr/>
                    <w:tc>
                      <w:tcPr>
                        <w:tcW w:w="642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Единица измерения: руб.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по ОКЕИ </w:t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83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96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Общие сведения </w:t>
            </w:r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ind w:hanging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Н / КПП7606009396 / 760601001 Юридический адрес: г. Ярославль, улица Зои Космодемьянской дом 10-а тел.25-79-55.Руководитель: Начальник управления финансов и социально -экономического развития Администрации ЯМР Грибанова Юлия Сергеевна. Начальник отдела бухгалтерского учета и отчетности – главный бухгалтер Турецкова Ирина Антоновна. Бухгалтерский учет в 2019 году велся в соответствии с Федеральным законом от 06.12.2011 № 402-ФЗ "О бухгалтерском учете", приказом Минфина РФ № 157н от 01.12.2010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, иными нормативно-правовыми актами, регулирующими вопросы учета казенных учреждений. Бухгалтерская отчетность осуществляется в соответствии с порядком, установленным Приказом Минфина России от 30 ноября 2018 г. N 191н "О внесении изменений в Инструкцию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ую приказом Министерства финансов Российской Федерации от 28 декабря 2010 г. N 191н*", совместным письмом Министерства финансов Российской Федерации от 31.12.2019 № 02-06-07/103995 и Федерального казначейства от 31.12.2019 № 07-04-05/02-29148 "О составлении и представлении годовой бухгалтерской отчетности, годовой консолидированной бухгалтерской отчетности государственных бюджетных и автономных учреждений главными администраторами средств федерального бюджета за 2019 год" с применением федеральных стандартов бухгалтерского учета для организаций государственного сектора "Концептуальные основы бухгалтерского учета и отчетности организаций государственного сектора", "Основные средства", "Аренда", "Обесценение активов", "Представление бухгалтерской (финансовой) отчетности". «Отчет о движении денежных средств", "Учетная политика, оценочные значения и ошибки", "События после отчетной даты", "Доходы", "Влияние изменений курсов иностранных валют". "Обесценение активов" средств и материальных ценностей в 2019 году не выявлено. </w:t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«Организационная структура субъекта бюджетной отчетности» </w:t>
            </w:r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ind w:hanging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правление финансов и социально-экономического развития  Администрации ЯМР является структурным подразделением Администрации Ярославского муниципального района.Управление финансов и социально-экономического развития  Администрации ЯМР является юридическим лицом, имеет самостоятельную смету, лицевой счет в казначействе, печать со своим наименованием, именные бланки и штампы для отдела казначейского исполнения бюджета. Управление финансов и социально-экономического развития Администрации ЯМР создано для осуществления и реализации единой финансовой политики и социально - экономического развития на территории Ярославского муниципального района. Расшифровка121формы: КОСГУ151–68 447 053,15,00руб.-субсидии, субвенции, МБТ от департаментов ЯО; КОСГУ 231 – 818 764,39 руб. - обслуживания внутреннего долга , процент по кредиту ПАО "САРОВБИЗНЕСБАНК"-637 150,69 руб, ПАО «Сбербанк» 91 860,27 руб, Департамент  финансов Ярославской области -89 753,43 руб. КОСГУ 245 -151 290,00 руб.- субсидия на реализацию муниципальной целевой программы " Развитие и  совершенствование бытового обслуживания населения и торговли в Ярославском муниципальном районе  (компенсация затрат по ГСМ) КОСГУ 251 -22 722 90,52 руб. - дотации, субсидии,субвенции, МБТ поселениям ЯМР. Начислен резерв предстоящих расходов на оплату отпусков в 2020 году 904 476,99 руб, ст. 211-694 682,79;начисления страховых взносов по резервному фонду ст.213-205 200,22 руб. </w:t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«Результаты деятельности субъекта бюджетной отчетности» </w:t>
            </w:r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ind w:hanging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 целях эффективного расходования бюджетных средств осуществлялись закупки товаров, работ, услуг с применением конкурентных способов, в соответствии с Федеральным законом № 44-ФЗ от 05.04.2013г. В результате проведения электронных аукционов и запросов котировок экономия составила 156 459,73 руб. На балансе управления финансов и социально- экономического развития  Администрации ЯМР на 01.01.2019г. числится основных средств на сумму  2 235 447,95 руб. В 2019 году материальные запасы и основные средства  приобретались по мере необходимости.     В управлении финансов и социально-экономического развития  Администрации ЯМР согласно штатного расписания числится 31 штатная  единица. Сотрудники  УФ и СЭР Администрации ЯМР в 2019 году прошли курсы повышения квалификации всего 18 человек из них 5 бухгалтеров по направлениям: «Отражение в учете и отчетности за 1 квартал 2019 года   требований к ведению бухгалтерского учета  государственными (муниципальными) учреждениями в условиях вступления в силу новых стандартов учета и перехода на новые косгу». «Противодействие коррупций в государственных и муниципальных учреждений». «Воинский  учет и  бронирование граждан, пребывающих в запасе. Вопросы мобилизационной подготовки в организациях». «Новое в  трудовом законодательстве в 2019 году. Переход на электронные трудовые книжки и изменения в отпусках.» «Годовая отчетность государственных(муниципальных) учреждений в 2019 году с учетом требований федеральных стандартов учета для организации государственного сектора». </w:t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«Анализ отчета об исполнении бюджета субъектом бюджетной отчетности» </w:t>
            </w:r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ind w:hanging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164 «Сведения об исполнении бюджета»     Утверждено ассигнований на 01.01.2019 года на сумму 68984649,80 руб. исполнено на сумму 68700853,01 руб. Процент исполнения составил 99,59% Отклонения составили по КДБ 20240014050010150 – 133021,36 руб, Межбюджетные трансферты, передаваемые бюджетам муниципальных районов из бюджетов поселений на плановую потребность убытков на частичную компенсацию расходов по теплоснабжению – софинансирование 10% с областным бюджетом,- в соответствии с заключенными соглашениями. (Некрасовское СП отсутствие денежных средств). КДБ 20240014050022150 – 115935,41 руб, Межбюджетные трансферты, передаваемые бюджетам муниципальных районов из бюджетов поселений на осуществление части полномочий в сфере культуры в соответствии с заключенными соглашениями. (Некрасовское СП отсутствие денежных средств). КДБ 20240014050024150 – 34839,76 руб. Межбюджетные трансферты, передаваемые бюджетам муниципальных районов из бюджетов поселений на осуществление части полномочий в сфере молодежной политики в соответствии с заключенными соглашениями (Некрасовское СП отсутствие денежных средств).      Утверждены бюджетные ассигнования по расходам -45 853 320,60 руб., исполнено – 42 682 996,74 руб., (93,09%). Не исполнено по расходам 3 170 323,86 руб. Причины неисполнения: кредиторская задолженностей по уплате налогов на оплату труда, услугам связи. По КБК 801 0111 5000020050 резервный фонд -1000 000,00 руб., -отсутствие чрезвычайных ситуаций., КБК 801 0502 1420210490 реконструкция, строительство шахтных колодцев – 102 641,20 руб., финансирование по затратам, КБК 1301 3610211520 процентные платежи по муниципальному долгу-84 235,61 руб.,-финансирование по затратам. КБК 801 0409 1420210490-1 775 752,25 руб МБТ на ремонт и содержание автомобильных дорог-финансирование по потребности.     Форма 0503166: «Сведения об исполнении мероприятий в рамках целевых программ»      утверждено бюджетной росписью на 01.01.2019 года 27 989 233,60 руб., исполнено 25 964 541,18 руб., не исполнено 2 024 692,42 руб., в том числе:     12 2 00 00000 – реализация мероприятий в рамках муниципальной целевой программы «Чистый район» не исполнено на сумму 5226,10 руб.,- финансирование по затратам.     14 2 00 00000 – реализация мероприятий в рамках муниципальной целевой программы «Развитие водоснабжения, водоотведения и очистки сточных вод» на территории ЯМР не исполнено  на – 102 641,20 руб.- финансирование по затратам.     24 1 01 00000- реализация мероприятий в рамках муниципальной программы «Сохранность муниципальных автомобильных дорог Ярославского муниципального района» - не исполнено на 1 775 752,15 руб.- финансирование по затратам.     36 1 00 00000 – реализация мероприятий в рамках ведомственной целевой программы управления финансов и социально-экономического развития  Администрации ЯМР - не исполнено на 139 707,37руб., -финансирование по затратам.     36 3 00 00000 реализация мероприятий в рамках финансовой помощи поселениям Ярославского муниципального района -не исполнено на 1365,60 руб.,- финансирование по затратам.     Расшифровка 128 формы: в разделе III отчета в составе денежных обязательств учтена сумма (кредиторская задолженность 355 184,93руб., за декабрь 2019 года, срок оплаты до январь 2020 года), в составе бюджетных обязательств следующих периодов учтены резервы по отпускам и кредиторская задолженность. </w:t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«Анализ показателей бухгалтерской отчетности субъекта бюджетной отчетности» </w:t>
            </w:r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ind w:hanging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шифровка формы 0503168 «Сведения о движении нефинансовых активов» Стоимость основных средств (машин и обнародования) находящихся на балансе на 01.01.2019 г. составляет 1 498 868,65 руб., производственного и хоз.инвентаря составляет 736 579,30 руб., в течение года было приобретено производственного и хоз.инвентаря на сумму 7 453,09 руб., и основных средств на сумму 10 207,00 руб.  Расшифровка формы 0503169 «Сведения по дебиторской и кредиторской задолженности» В 2019 году наблюдается рост дебиторской задолженности в связи с принятием обязательств по доходам будущих периодов от поступлений текущего характера от других бюджетов бюджетной системы РФ. Кредиторская задолженность по состоянию на 01.01.2020 года носит текущий характер и составляет 355 184,93 руб.,  ( 340 255,18 руб. страховые взносы за декабрь 2019 года)., 14 929,75 - услуги связи. Хищений денежных средств и материальных ценностей в 2019 году не выявлено. Остатков денежных средств на счетах нет.  Расшифровка к форме 0503172 «Сведения о государственном (муниципальном) долге, представленных бюджетных средств»  по счету 301.13 задолженность 17 000000 руб., ПАО «Сбербанк» в том числе  по МК 01713000002190001120001 от 27.12.2019 год.- 3 000 000 руб., срок погашения задолженности 31.12.2020г., МК 01713000000219000810001 от 29.10.2019 года -14 000 000руб., срок погашения 15.11.2020 года. Расшифровка формы 0503173 Сведения об изменения валюты баланса. средства во временном распоряжении изменения остатков валюты баланса нет. Счет 401.50 226  -расходы будущих периодов составляют в сумме  23 487,90 руб.,(приобретение карт продления Антивирус Касперский и право на использования Касперского) Расшифровка к форме 0503178 «Сведения об остатках денежных средств на счетах получателя бюджетных средств»  На 01.01.2020 год остатки средств на счете 201.11 – 96 666,20 руб., 94 802,70 руб.,- обеспечение исполнения муниципального контракта № 01713000002190001040001 от 19.12.2020 г. ООО «НПО Криста» 1863,50 руб.,- обеспечение гарантийных обязательств ООО Компания «Вектор» </w:t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«Прочие вопросы деятельности субъекта бюджетной отчетности» </w:t>
            </w:r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ind w:hanging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Бухгалтерский учет в учреждении осуществляется автоматизированным способом с использованием программ 1С: Зарплата и кадры, 1С: Предприятие. Для оперативной  сдачи отчетности учреждением приобретаются неисключительные права на программное обеспечение СБиС, ПО Касперский. Разработана учетная политика учреждения № 125 от 29.12.2017 года. Приказ о проведении инвентаризации № 136 от 05.12.2019 года. Предпринимательская деятельность УФ и СЭР Администрации  ЯМР не осуществлялась.      Ввиду отсутствия числовых значений 0503110P, 128 НП, 0503162,0503167 , 0503168 К, 0503171, 0503173 SVR, 0503173 BUDG,0503174, 0503178  BUDG,0503178 SVR, 0503184, 0503190,0503296  и таблицы в пояснительной записки № 3,6 не заполнены. </w:t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6"/>
              <w:gridCol w:w="1606"/>
              <w:gridCol w:w="1606"/>
              <w:gridCol w:w="1607"/>
              <w:gridCol w:w="1606"/>
              <w:gridCol w:w="1607"/>
            </w:tblGrid>
            <w:tr>
              <w:trPr/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bookmarkStart w:id="3" w:name="__bookmark_4"/>
                        <w:bookmarkEnd w:id="3"/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Начальник управления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tbl>
                  <w:tblPr>
                    <w:tblW w:w="2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16"/>
                            <w:szCs w:val="16"/>
                          </w:rPr>
                          <w:t xml:space="preserve">Грибанова Юлия Сергеевна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pBdr>
                      <w:top w:val="single" w:sz="2" w:space="0" w:color="000000"/>
                    </w:pBdr>
                    <w:bidi w:val="0"/>
                    <w:jc w:val="center"/>
                    <w:rPr>
                      <w:color w:val="000000"/>
                      <w:spacing w:val="0"/>
                      <w:sz w:val="14"/>
                      <w:szCs w:val="14"/>
                    </w:rPr>
                  </w:pP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(подпись)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14"/>
                      <w:szCs w:val="14"/>
                    </w:rPr>
                  </w:pP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(расшифровка подписи)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Главный бухгалтер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tbl>
                  <w:tblPr>
                    <w:tblW w:w="2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16"/>
                            <w:szCs w:val="16"/>
                          </w:rPr>
                          <w:t xml:space="preserve">Турецкова Ирина Антоновна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pBdr>
                      <w:top w:val="single" w:sz="2" w:space="0" w:color="000000"/>
                    </w:pBdr>
                    <w:bidi w:val="0"/>
                    <w:jc w:val="center"/>
                    <w:rPr>
                      <w:color w:val="000000"/>
                      <w:spacing w:val="0"/>
                      <w:sz w:val="14"/>
                      <w:szCs w:val="14"/>
                    </w:rPr>
                  </w:pP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(подпись)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14"/>
                      <w:szCs w:val="14"/>
                    </w:rPr>
                  </w:pP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(расшифровка подписи)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Главный бухгалтер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tbl>
                  <w:tblPr>
                    <w:tblW w:w="2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16"/>
                            <w:szCs w:val="16"/>
                          </w:rPr>
                          <w:t xml:space="preserve">Турецкова Ирина Антоновна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pBdr>
                      <w:top w:val="single" w:sz="2" w:space="0" w:color="000000"/>
                    </w:pBdr>
                    <w:bidi w:val="0"/>
                    <w:jc w:val="center"/>
                    <w:rPr>
                      <w:color w:val="000000"/>
                      <w:spacing w:val="0"/>
                      <w:sz w:val="14"/>
                      <w:szCs w:val="14"/>
                    </w:rPr>
                  </w:pP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(подпись)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14"/>
                      <w:szCs w:val="14"/>
                    </w:rPr>
                  </w:pP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(расшифровка подписи)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31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80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31"/>
                  </w:tblGrid>
                  <w:tr>
                    <w:trPr/>
                    <w:tc>
                      <w:tcPr>
                        <w:tcW w:w="803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27 января 2020 г.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4" w:name="__bookmark_6"/>
      <w:bookmarkStart w:id="5" w:name="__bookmark_6"/>
      <w:bookmarkEnd w:id="5"/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1071"/>
        <w:gridCol w:w="1071"/>
        <w:gridCol w:w="1071"/>
        <w:gridCol w:w="1070"/>
        <w:gridCol w:w="1071"/>
        <w:gridCol w:w="1071"/>
        <w:gridCol w:w="1071"/>
        <w:gridCol w:w="1072"/>
      </w:tblGrid>
      <w:tr>
        <w:trPr>
          <w:trHeight w:val="1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Таблица №1 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4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0"/>
                <w:sz w:val="16"/>
                <w:szCs w:val="16"/>
              </w:rPr>
              <w:t xml:space="preserve">Сведения об основных направлениях деятельности 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6" w:name="__bookmark_7"/>
      <w:bookmarkStart w:id="7" w:name="__bookmark_7"/>
      <w:bookmarkEnd w:id="7"/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1071"/>
        <w:gridCol w:w="1071"/>
        <w:gridCol w:w="1071"/>
        <w:gridCol w:w="1070"/>
        <w:gridCol w:w="1071"/>
        <w:gridCol w:w="1071"/>
        <w:gridCol w:w="1071"/>
        <w:gridCol w:w="1072"/>
      </w:tblGrid>
      <w:tr>
        <w:trPr/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Наименование цели деятельности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Краткая характеристика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Правовое обоснование 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1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2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3 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Формирование бюджета Ярославского муниципального района в соответствии с требованиями федерального и регионального законодательства исходя из принципа среднесрочного финансового планирования, закрепленного в Бюджетном кодексе Российской Федерации, формирование бюджета на три года направленно, прежде всего на создание и поддержание социальной, политической и экономической стабильности в районе.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Мобилизация финансовых ресурсов и финансирование мероприятий, предусматриваемых основными направлениями социально-экономического развития муниципального района; составление проекта бюджета муниципального района, составление отчета об исполнении бюджета муниципального района; экономически обоснованное планирование доходов и расходов бюджета муниципального района и обеспечение своевременного и полного поступлении всех доходов, предусмотренных в бюджете муниципального района; осуществление в пределах своей компетенции финансового контроля за целевыми и эффективным использованием средств бюджета муниципального района;разработка программ и осуществление муниципальных заимствований  от имени Ярославского муниципального района; осуществление методического руководства в сфере финансово-бюджетного планирования, финансирования и отчетности в соответствии с указаниями Министерства Финансов Российской федерации; управление доходами и расходами муниципального района, исходя из принципа единства кассы.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Положение об управлении финансов  и социально-экономического развития Администрации Ярославского муниципального района, утвержденное постановлением Главы ЯМР от 19.03.2015г. № 2285 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8" w:name="__bookmark_11"/>
      <w:bookmarkStart w:id="9" w:name="__bookmark_11"/>
      <w:bookmarkEnd w:id="9"/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1205"/>
        <w:gridCol w:w="1204"/>
        <w:gridCol w:w="1205"/>
        <w:gridCol w:w="1205"/>
        <w:gridCol w:w="1204"/>
        <w:gridCol w:w="1205"/>
        <w:gridCol w:w="1206"/>
      </w:tblGrid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Таблица №4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4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0"/>
                <w:sz w:val="16"/>
                <w:szCs w:val="16"/>
              </w:rPr>
              <w:t xml:space="preserve">Сведения об особенностях ведения бюджетного учета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Наименование объекта учета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Код счета бюджетного учета 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Характеристика метода оценки и момент отражения операции в учете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Правовое обоснование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1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2 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3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4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Основные средства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10100000 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По первоначальной стоимости в сумме фактических вложений, дата поступления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Инструкция по бюджетному учету № 157-н,п.23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Амортизация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10400000 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Линейный способ, ежемесячно 1/12 годовой суммы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Инструкция по бюджетному учету № 157-н,п.85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Материальные запасы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10500000 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По фактической стоимости при оприходовании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Инструкция по бюджетному учету № 157-н,п.100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Расчеты по доходам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20500000 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Момент возникновения требований соответствующих администраторов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Инструкция по бюджетному учету № 157-н,п.197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Расчеты по выданным авансам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20600000 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Момент оплаты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Инструкция по бюджетному учету № 157-н,п.213,216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Расчеты с поставщиками и подрядчиками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20800000 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Момент возникновения задолженности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Инструкция по бюджетному учету № 157-н,п.213,216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Расчеты с подотчетными лицами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30200000 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Авансовые отчеты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Инструкция по бюджетному учету № 157-н,п.254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Расчеты по платежам в бюджет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30300000 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По налоговому законодательству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Инструкция по бюджетному учету № 157-н, п.259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Расходы текущего финансового года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40120000 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Фактические затраты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Инструкция по бюджетному учету № 157-н,п.295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Доходы будущих периодов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40140000 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Доходы, относящиеся к будущим отчетным периодам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Инструкция по бюджетному учету № 157-н, п.301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Расходы будущих периодов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40150000 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Затраты,произведенные учреждением в отчетном периоде, относящиеся к следующим отчетным периодам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Инструкция по бюджетному учету № 157-н,п.302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Резервы предстоящих расходов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40160000 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Предстоящая оплата отпусков за фактически отработанное время или компенсаций за неиспользованный отпуск, в том числе при увольнении, включая платежи на обязательное социальное страхование сотрудника (служащего) учреждения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Инструкция по бюджетному учету № 157-н,п.302.1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